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</w:r>
    </w:p>
    <w:p>
      <w:pPr>
        <w:pStyle w:val="Normal"/>
        <w:ind w:left="581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Утвержден  постановлением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  <w:tab/>
        <w:t>Дальнереч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т « 16 » февраля 2016 г. № 111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С О С Т А 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городского штаба по подготовке жилищно-коммунального хозяйств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а к работе в отопительный сезон 2016-2017 годов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520"/>
      </w:tblGrid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ых    А.А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таба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А.К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МКУ «Управление жилищно-коммунального хозяйства Дальнереченского городского округ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штаба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рова  С.Л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разработке программ и конкурсной документации отдела жилищно-коммунального хозяйства МКУ «Управление жилищно-коммунального хозяйства Дальнереченского городского округ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штаба.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 А.П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альнереченского теплового района филиала  «Лесозаводский» КГУП «Примтеплоэнерг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 А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по делам ГО, ЧС и мобилизационной работы администрации Дальнереченского  городского о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гачева И.А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Дальнереченская электросеть»</w:t>
            </w:r>
          </w:p>
        </w:tc>
      </w:tr>
      <w:tr>
        <w:trPr>
          <w:cantSplit w:val="true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ренко Н.А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1 разряда (по муниципальному жилищному контролю) администрации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</w:p>
    <w:sectPr>
      <w:type w:val="nextPage"/>
      <w:pgSz w:w="11906" w:h="16838"/>
      <w:pgMar w:left="1276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9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41:00Z</dcterms:created>
  <dc:creator>1</dc:creator>
  <dc:description/>
  <cp:keywords/>
  <dc:language>en-US</dc:language>
  <cp:lastModifiedBy>adm28</cp:lastModifiedBy>
  <cp:lastPrinted>2016-02-15T09:28:00Z</cp:lastPrinted>
  <dcterms:modified xsi:type="dcterms:W3CDTF">2016-02-17T03:52:00Z</dcterms:modified>
  <cp:revision>12</cp:revision>
  <dc:subject/>
  <dc:title/>
</cp:coreProperties>
</file>